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МАНОВСКОЕ СЕЛЬСКОЕ ПОСЕ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РОМАНОВСКИЙ СЕЛЬСКИЙ СОВЕТ НАРОДНЫХ ДЕПУТАТ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Subtitle"/>
        <w:rPr>
          <w:rFonts w:ascii="Times New Roman" w:hAnsi="Times New Roman" w:cs="Times New Roman"/>
          <w:b w:val="false"/>
          <w:b w:val="false"/>
          <w:sz w:val="27"/>
          <w:szCs w:val="28"/>
        </w:rPr>
      </w:pPr>
      <w:r>
        <w:rPr>
          <w:rFonts w:cs="Times New Roman"/>
          <w:b w:val="false"/>
          <w:sz w:val="27"/>
          <w:szCs w:val="28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2014г. № 3-24</w:t>
      </w:r>
    </w:p>
    <w:p>
      <w:pPr>
        <w:pStyle w:val="Subtitle"/>
        <w:jc w:val="left"/>
        <w:rPr/>
      </w:pPr>
      <w:r>
        <w:rPr>
          <w:b w:val="false"/>
          <w:sz w:val="28"/>
          <w:szCs w:val="28"/>
        </w:rPr>
        <w:t>с. Новая  Романов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/>
      </w:pPr>
      <w:r>
        <w:rPr>
          <w:sz w:val="28"/>
          <w:szCs w:val="28"/>
        </w:rPr>
        <w:t>О бюджете Новороманов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на 201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и на 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период 201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Новоромановского сельского поселения (далее бюджета поселения) на 2015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в сумме  2029033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поселения в сумме 2029033 рубля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оворомановского сельского поселения на 1 января 2016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поселения на 2016 год и на 2017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поселения на 2016 год в сумме 2094289 рублей и на 2017 год в сумме 214138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 объем   расходов    бюджета   поселения на 2016 год в сумме              2094289 рублей, в том числе условно утвержденные расходы в сумме 53700 рублей и на 2017 год в сумме 2141387 рублей, в том числе условно утвержденные расходы в сумме  11270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Новоромановского сельского поселения на 1 января 2017 года в сумме ноль рублей 00 копеек и на 1 января 2018 года в сумме ноль рублей 00 копеек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Утвердить прогнозируемые доходы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твердить нормативы распределения доходов на 2015 год и на плановый период  2016 и  2017 годов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Новороман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6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7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едомственную структуру расходов бюджета поселения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15 год согласно приложению 8 к настоящему Решению;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23674 рубля 00 копеек.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6. Установить объем межбюджетных трансфертов, получаемых из других бюджетов, на 2015 год в сумме 1026133 рубля, на 2016 год в сумме 1046689 рублей и на 2017 год в сумме 1045887 рублей.   </w:t>
      </w:r>
    </w:p>
    <w:p>
      <w:pPr>
        <w:pStyle w:val="Normal"/>
        <w:widowControl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объем межбюджетных трансфертов, предоставляемых бюджету Мглинского муниципального района из бюджета Новоромановского сельского поселения, на 2015 год в сумме 579297 рублей, на 2016 год в сумме 579297 рублей и на 2017 год в сумме  579297  рублей.         </w:t>
      </w:r>
    </w:p>
    <w:p>
      <w:pPr>
        <w:pStyle w:val="Normal"/>
        <w:widowControl/>
        <w:tabs>
          <w:tab w:val="clear" w:pos="708"/>
          <w:tab w:val="left" w:pos="16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7. Установить размер резервного фонда Новороман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Новороман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верхний предел муниципального внутреннего долга Новоромановского сельского поселения по муниципальным гарантиям в валюте Российской Федерации на 1 января 2016 года в сумме ноль рублей 00 копеек, на 1 января 2017 года в сумме </w:t>
      </w:r>
      <w:r>
        <w:rPr>
          <w:rFonts w:cs="Times New Roman" w:ascii="Times New Roman" w:hAnsi="Times New Roman"/>
          <w:color w:val="0000FF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ноль рублей 00 копеек, на 1 января 2018 года в сумме ноль рублей 00 копеек. </w:t>
      </w:r>
    </w:p>
    <w:p>
      <w:pPr>
        <w:pStyle w:val="TextBodyIndent"/>
        <w:rPr/>
      </w:pPr>
      <w:r>
        <w:rPr/>
        <w:t>10. Новороман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романовской сельской администрации ежеквартально представлять в  сельский Совет народных депутатов, Контрольно – счетную палату Мглинского района утвержденный отчет об исполнении бюджета поселения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стоящее решение вступает в силу  с 1 января 2015 года и действует по 31 декабря 2015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романовского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 xml:space="preserve"> </w:t>
        <w:tab/>
        <w:tab/>
        <w:t xml:space="preserve">                           Коноплин О.П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08:17:00Z</dcterms:created>
  <dc:creator>Аксёненко Артур</dc:creator>
  <dc:description/>
  <cp:keywords/>
  <dc:language>en-US</dc:language>
  <cp:lastModifiedBy>User</cp:lastModifiedBy>
  <cp:lastPrinted>2014-12-31T09:42:00Z</cp:lastPrinted>
  <dcterms:modified xsi:type="dcterms:W3CDTF">2014-12-31T06:43:00Z</dcterms:modified>
  <cp:revision>31</cp:revision>
  <dc:subject/>
  <dc:title>закон об областном бюджете</dc:title>
</cp:coreProperties>
</file>